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0: Session #2,  Goal Sett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10 min</w:t>
            </w:r>
          </w:p>
          <w:p>
            <w:pPr>
              <w:pStyle w:val="Timetext"/>
              <w:rPr/>
            </w:pPr>
            <w:r>
              <w:rPr/>
              <w:t>A 125 min</w:t>
            </w:r>
          </w:p>
          <w:p>
            <w:pPr>
              <w:pStyle w:val="Timetext"/>
              <w:rPr/>
            </w:pPr>
            <w:r>
              <w:rPr/>
              <w:t>C/D 3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6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ins w:id="0" w:author="Information Systems" w:date="2010-07-24T13:42:00Z">
              <w:r>
                <w:rPr/>
                <w:t>Explore enabling structures, conditions and processes</w:t>
              </w:r>
            </w:ins>
            <w:del w:id="1" w:author="Information Systems" w:date="2010-07-24T13:44:00Z">
              <w:r>
                <w:rPr/>
                <w:delText xml:space="preserve">something of enabling structures </w:delText>
              </w:r>
            </w:del>
            <w:r>
              <w:rPr/>
              <w:t xml:space="preserve">for </w:t>
            </w:r>
            <w:ins w:id="2" w:author="Information Systems" w:date="2010-07-24T13:44:00Z">
              <w:r>
                <w:rPr/>
                <w:t xml:space="preserve">using data and </w:t>
              </w:r>
            </w:ins>
            <w:del w:id="3" w:author="Information Systems" w:date="2010-07-24T13:45:00Z">
              <w:r>
                <w:rPr/>
                <w:delText xml:space="preserve">goal </w:delText>
              </w:r>
            </w:del>
            <w:r>
              <w:rPr/>
              <w:t>setting</w:t>
            </w:r>
            <w:ins w:id="4" w:author="Information Systems" w:date="2010-07-24T13:45:00Z">
              <w:r>
                <w:rPr/>
                <w:t xml:space="preserve"> goa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del w:id="5" w:author="Information Systems" w:date="2010-07-24T13:45:00Z">
              <w:r>
                <w:rPr/>
                <w:delText xml:space="preserve">something of using data, including </w:delText>
              </w:r>
            </w:del>
            <w:r>
              <w:rPr/>
              <w:t>broaden</w:t>
            </w:r>
            <w:del w:id="6" w:author="Information Systems" w:date="2010-07-24T13:45:00Z">
              <w:r>
                <w:rPr/>
                <w:delText>ing</w:delText>
              </w:r>
            </w:del>
            <w:r>
              <w:rPr/>
              <w:t xml:space="preserve"> the depth and breadth of data used for decision making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 xml:space="preserve">further develop facilitation skills by engaging in courageous conversations </w:t>
            </w:r>
            <w:ins w:id="7" w:author="Information Systems" w:date="2010-07-24T13:44:00Z">
              <w:r>
                <w:rPr/>
                <w:t xml:space="preserve">focused on using data and setting goals </w:t>
              </w:r>
            </w:ins>
            <w:r>
              <w:rPr/>
              <w:t>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ins w:id="8" w:author="Information Systems" w:date="2010-07-24T13:34:00Z">
              <w:r>
                <w:rPr/>
                <w:t>PPT L2</w:t>
              </w:r>
            </w:ins>
          </w:p>
          <w:p>
            <w:pPr>
              <w:pStyle w:val="MaterialBullet"/>
              <w:numPr>
                <w:ilvl w:val="0"/>
                <w:numId w:val="3"/>
              </w:numPr>
              <w:rPr>
                <w:ins w:id="10" w:author="Information Systems" w:date="2010-07-24T15:06:00Z"/>
              </w:rPr>
            </w:pPr>
            <w:ins w:id="9" w:author="Information Systems" w:date="2010-07-24T15:06:00Z">
              <w:r>
                <w:rPr/>
                <w:t>BLM L1.4</w:t>
              </w:r>
            </w:ins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BLM L.2.1 </w:t>
            </w:r>
            <w:del w:id="11" w:author="Information Systems" w:date="2010-07-24T15:10:00Z">
              <w:r>
                <w:rPr/>
                <w:delText>– 1 per participant</w:delText>
              </w:r>
            </w:del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BLM L.2.2 – 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BLM L.2.3 </w:t>
            </w:r>
            <w:del w:id="12" w:author="Information Systems" w:date="2010-07-24T15:59:00Z">
              <w:r>
                <w:rPr/>
                <w:delText>– one copy per group, cut into pieces</w:delText>
              </w:r>
            </w:del>
          </w:p>
          <w:p>
            <w:pPr>
              <w:pStyle w:val="MaterialBullet"/>
              <w:numPr>
                <w:ilvl w:val="0"/>
                <w:numId w:val="3"/>
              </w:numPr>
              <w:rPr>
                <w:ins w:id="14" w:author="Information Systems" w:date="2010-07-24T16:00:00Z"/>
              </w:rPr>
            </w:pPr>
            <w:ins w:id="13" w:author="Information Systems" w:date="2010-07-24T16:00:00Z">
              <w:r>
                <w:rPr/>
                <w:t>BLM L2.4</w:t>
              </w:r>
            </w:ins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ins w:id="15" w:author="Information Systems" w:date="2010-07-24T16:00:00Z">
              <w:r>
                <w:rPr/>
                <w:t>BLM L2.5</w:t>
              </w:r>
            </w:ins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  <w:ins w:id="23" w:author="Information Systems" w:date="2010-07-24T13:33:00Z"/>
              </w:rPr>
            </w:pPr>
            <w:ins w:id="16" w:author="Information Systems" w:date="2010-07-24T13:32:00Z">
              <w:r>
                <w:rPr>
                  <w:u w:val="none"/>
                </w:rPr>
                <w:t xml:space="preserve">Whole Group </w:t>
              </w:r>
            </w:ins>
            <w:ins w:id="17" w:author="Information Systems" w:date="2010-07-24T13:32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18" w:author="Information Systems" w:date="2010-07-24T13:32:00Z">
              <w:r>
                <w:rPr>
                  <w:u w:val="none"/>
                </w:rPr>
                <w:t xml:space="preserve"> Data Wall</w:t>
              </w:r>
            </w:ins>
            <w:ins w:id="19" w:author="Information Systems" w:date="2010-07-24T13:41:00Z">
              <w:r>
                <w:rPr>
                  <w:u w:val="none"/>
                </w:rPr>
                <w:t xml:space="preserve"> </w:t>
              </w:r>
            </w:ins>
            <w:ins w:id="20" w:author="Information Systems" w:date="2010-07-24T13:41:00Z">
              <w:r>
                <w:rPr>
                  <w:b w:val="false"/>
                  <w:u w:val="none"/>
                </w:rPr>
                <w:t>(1</w:t>
              </w:r>
            </w:ins>
            <w:ins w:id="21" w:author="Information Systems" w:date="2010-07-24T13:58:00Z">
              <w:r>
                <w:rPr>
                  <w:b w:val="false"/>
                  <w:u w:val="none"/>
                </w:rPr>
                <w:t>5</w:t>
              </w:r>
            </w:ins>
            <w:ins w:id="22" w:author="Information Systems" w:date="2010-07-24T13:41:00Z">
              <w:r>
                <w:rPr>
                  <w:b w:val="false"/>
                  <w:u w:val="none"/>
                </w:rPr>
                <w:t xml:space="preserve">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40" w:author="Information Systems" w:date="2010-07-24T13:52:00Z"/>
              </w:rPr>
            </w:pPr>
            <w:ins w:id="24" w:author="Information Systems" w:date="2010-07-24T13:33:00Z">
              <w:r>
                <w:rPr>
                  <w:b w:val="false"/>
                  <w:u w:val="none"/>
                </w:rPr>
                <w:t xml:space="preserve">Provide participants with an overview of the PRIME Stages of Leadership Development. </w:t>
              </w:r>
            </w:ins>
            <w:ins w:id="25" w:author="Information Systems" w:date="2010-07-24T13:36:00Z">
              <w:r>
                <w:rPr>
                  <w:b w:val="false"/>
                  <w:u w:val="none"/>
                </w:rPr>
                <w:t xml:space="preserve"> </w:t>
              </w:r>
            </w:ins>
            <w:ins w:id="26" w:author="Information Systems" w:date="2010-07-24T13:34:00Z">
              <w:r>
                <w:rPr>
                  <w:b w:val="false"/>
                  <w:u w:val="none"/>
                </w:rPr>
                <w:t xml:space="preserve">Participants </w:t>
              </w:r>
            </w:ins>
            <w:ins w:id="27" w:author="Information Systems" w:date="2010-07-24T13:46:00Z">
              <w:r>
                <w:rPr>
                  <w:b w:val="false"/>
                  <w:u w:val="none"/>
                </w:rPr>
                <w:t xml:space="preserve">create data wall by </w:t>
              </w:r>
            </w:ins>
            <w:ins w:id="28" w:author="Information Systems" w:date="2010-07-24T13:34:00Z">
              <w:r>
                <w:rPr>
                  <w:b w:val="false"/>
                  <w:u w:val="none"/>
                </w:rPr>
                <w:t>us</w:t>
              </w:r>
            </w:ins>
            <w:ins w:id="29" w:author="Information Systems" w:date="2010-07-24T13:46:00Z">
              <w:r>
                <w:rPr>
                  <w:b w:val="false"/>
                  <w:u w:val="none"/>
                </w:rPr>
                <w:t>ing</w:t>
              </w:r>
            </w:ins>
            <w:ins w:id="30" w:author="Information Systems" w:date="2010-07-24T13:34:00Z">
              <w:r>
                <w:rPr>
                  <w:b w:val="false"/>
                  <w:u w:val="none"/>
                </w:rPr>
                <w:t xml:space="preserve"> a red dot to identify the stage of leadership in which they are currently working</w:t>
              </w:r>
            </w:ins>
            <w:ins w:id="31" w:author="Information Systems" w:date="2010-07-24T13:46:00Z">
              <w:r>
                <w:rPr>
                  <w:b w:val="false"/>
                  <w:u w:val="none"/>
                </w:rPr>
                <w:t>,</w:t>
              </w:r>
            </w:ins>
            <w:ins w:id="32" w:author="Information Systems" w:date="2010-07-24T13:34:00Z">
              <w:r>
                <w:rPr>
                  <w:b w:val="false"/>
                  <w:u w:val="none"/>
                </w:rPr>
                <w:t xml:space="preserve"> and a blue do to identify the stage in which they </w:t>
              </w:r>
            </w:ins>
            <w:ins w:id="33" w:author="Information Systems" w:date="2010-07-24T13:58:00Z">
              <w:r>
                <w:rPr>
                  <w:b w:val="false"/>
                  <w:u w:val="none"/>
                </w:rPr>
                <w:t>aspire</w:t>
              </w:r>
            </w:ins>
            <w:ins w:id="34" w:author="Information Systems" w:date="2010-07-24T13:35:00Z">
              <w:r>
                <w:rPr>
                  <w:b w:val="false"/>
                  <w:u w:val="none"/>
                </w:rPr>
                <w:t xml:space="preserve"> to move towards.</w:t>
              </w:r>
            </w:ins>
            <w:ins w:id="35" w:author="Information Systems" w:date="2010-07-24T13:37:00Z">
              <w:r>
                <w:rPr>
                  <w:b w:val="false"/>
                  <w:u w:val="none"/>
                </w:rPr>
                <w:t xml:space="preserve">  </w:t>
              </w:r>
            </w:ins>
            <w:ins w:id="36" w:author="Information Systems" w:date="2010-07-24T13:41:00Z">
              <w:r>
                <w:rPr>
                  <w:b w:val="false"/>
                  <w:u w:val="none"/>
                </w:rPr>
                <w:t>Invite observations</w:t>
              </w:r>
            </w:ins>
            <w:ins w:id="37" w:author="Information Systems" w:date="2010-07-24T14:10:00Z">
              <w:r>
                <w:rPr>
                  <w:b w:val="false"/>
                  <w:u w:val="none"/>
                </w:rPr>
                <w:t xml:space="preserve"> of trends</w:t>
              </w:r>
            </w:ins>
            <w:ins w:id="38" w:author="Information Systems" w:date="2010-07-24T13:41:00Z">
              <w:r>
                <w:rPr>
                  <w:b w:val="false"/>
                  <w:u w:val="none"/>
                </w:rPr>
                <w:t>, questions and comments.</w:t>
              </w:r>
            </w:ins>
            <w:ins w:id="39" w:author="Information Systems" w:date="2010-07-24T13:52:00Z">
              <w:r>
                <w:rPr>
                  <w:b w:val="false"/>
                  <w:u w:val="none"/>
                </w:rPr>
                <w:t xml:space="preserve">  </w:t>
              </w:r>
            </w:ins>
          </w:p>
          <w:p>
            <w:pPr>
              <w:pStyle w:val="DayTableSubHead"/>
              <w:rPr>
                <w:ins w:id="54" w:author="Information Systems" w:date="2010-07-24T13:58:00Z"/>
              </w:rPr>
            </w:pPr>
            <w:ins w:id="41" w:author="Information Systems" w:date="2010-07-24T13:55:00Z">
              <w:r>
                <w:rPr>
                  <w:b w:val="false"/>
                  <w:u w:val="none"/>
                </w:rPr>
                <w:t>Participants review</w:t>
              </w:r>
            </w:ins>
            <w:ins w:id="42" w:author="Information Systems" w:date="2010-07-24T13:52:00Z">
              <w:r>
                <w:rPr>
                  <w:b w:val="false"/>
                  <w:u w:val="none"/>
                </w:rPr>
                <w:t xml:space="preserve"> PRIME’s Equity Leadership</w:t>
              </w:r>
            </w:ins>
            <w:ins w:id="43" w:author="Information Systems" w:date="2010-07-24T13:56:00Z">
              <w:r>
                <w:rPr>
                  <w:b w:val="false"/>
                  <w:u w:val="none"/>
                </w:rPr>
                <w:t xml:space="preserve"> indicators and action indicators</w:t>
              </w:r>
            </w:ins>
            <w:ins w:id="44" w:author="Information Systems" w:date="2010-07-24T14:09:00Z">
              <w:r>
                <w:rPr>
                  <w:b w:val="false"/>
                  <w:u w:val="none"/>
                </w:rPr>
                <w:t xml:space="preserve"> for the three stages of leadership</w:t>
              </w:r>
            </w:ins>
            <w:ins w:id="45" w:author="Information Systems" w:date="2010-07-24T15:07:00Z">
              <w:r>
                <w:rPr>
                  <w:b w:val="false"/>
                  <w:u w:val="none"/>
                </w:rPr>
                <w:t xml:space="preserve"> (BLM L1.4)</w:t>
              </w:r>
            </w:ins>
            <w:ins w:id="46" w:author="Information Systems" w:date="2010-07-24T13:53:00Z">
              <w:r>
                <w:rPr>
                  <w:b w:val="false"/>
                  <w:u w:val="none"/>
                </w:rPr>
                <w:t xml:space="preserve">.  Participants repeat data wall using three red </w:t>
              </w:r>
            </w:ins>
            <w:ins w:id="47" w:author="Information Systems" w:date="2010-07-24T13:57:00Z">
              <w:r>
                <w:rPr>
                  <w:b w:val="false"/>
                  <w:u w:val="none"/>
                </w:rPr>
                <w:t xml:space="preserve">dots to identify </w:t>
              </w:r>
            </w:ins>
            <w:ins w:id="48" w:author="Information Systems" w:date="2010-07-24T14:11:00Z">
              <w:r>
                <w:rPr>
                  <w:b w:val="false"/>
                  <w:u w:val="none"/>
                </w:rPr>
                <w:t xml:space="preserve">top three </w:t>
              </w:r>
            </w:ins>
            <w:ins w:id="49" w:author="Information Systems" w:date="2010-07-24T13:57:00Z">
              <w:r>
                <w:rPr>
                  <w:b w:val="false"/>
                  <w:u w:val="none"/>
                </w:rPr>
                <w:t xml:space="preserve">actions they current engage in and three blue </w:t>
              </w:r>
            </w:ins>
            <w:ins w:id="50" w:author="Information Systems" w:date="2010-07-24T13:54:00Z">
              <w:r>
                <w:rPr>
                  <w:b w:val="false"/>
                  <w:u w:val="none"/>
                </w:rPr>
                <w:t>dots</w:t>
              </w:r>
            </w:ins>
            <w:ins w:id="51" w:author="Information Systems" w:date="2010-07-24T13:58:00Z">
              <w:r>
                <w:rPr>
                  <w:b w:val="false"/>
                  <w:u w:val="none"/>
                </w:rPr>
                <w:t xml:space="preserve"> for </w:t>
              </w:r>
            </w:ins>
            <w:ins w:id="52" w:author="Information Systems" w:date="2010-07-24T14:12:00Z">
              <w:r>
                <w:rPr>
                  <w:b w:val="false"/>
                  <w:u w:val="none"/>
                </w:rPr>
                <w:t xml:space="preserve">top three </w:t>
              </w:r>
            </w:ins>
            <w:ins w:id="53" w:author="Information Systems" w:date="2010-07-24T13:58:00Z">
              <w:r>
                <w:rPr>
                  <w:b w:val="false"/>
                  <w:u w:val="none"/>
                </w:rPr>
                <w:t xml:space="preserve">actions in which they aspire to move towards. Invite observations, questions and comments.  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56" w:author="Information Systems" w:date="2010-07-24T13:40:00Z"/>
              </w:rPr>
            </w:pPr>
            <w:ins w:id="55" w:author="Information Systems" w:date="2010-07-24T13:40:00Z">
              <w:r>
                <w:rPr>
                  <w:b w:val="false"/>
                  <w:u w:val="none"/>
                </w:rPr>
              </w:r>
            </w:ins>
          </w:p>
          <w:p>
            <w:pPr>
              <w:pStyle w:val="DayTableSubHead"/>
              <w:rPr>
                <w:u w:val="none"/>
                <w:del w:id="61" w:author="Information Systems" w:date="2010-07-24T13:40:00Z"/>
              </w:rPr>
            </w:pPr>
            <w:del w:id="57" w:author="Information Systems" w:date="2010-07-24T13:40:00Z">
              <w:r>
                <w:rPr>
                  <w:u w:val="none"/>
                </w:rPr>
                <w:delText xml:space="preserve">Independent </w:delText>
              </w:r>
            </w:del>
            <w:del w:id="58" w:author="Information Systems" w:date="2010-07-24T13:40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59" w:author="Information Systems" w:date="2010-07-24T13:40:00Z">
              <w:r>
                <w:rPr>
                  <w:u w:val="none"/>
                </w:rPr>
                <w:delText xml:space="preserve"> Self Reflection</w:delText>
                <w:tab/>
              </w:r>
            </w:del>
            <w:del w:id="60" w:author="Information Systems" w:date="2010-07-24T13:40:00Z">
              <w:r>
                <w:rPr>
                  <w:b w:val="false"/>
                  <w:u w:val="none"/>
                </w:rPr>
                <w:delText>(10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del w:id="62" w:author="Information Systems" w:date="2010-07-24T13:40:00Z">
              <w:r>
                <w:rPr>
                  <w:b w:val="false"/>
                  <w:u w:val="none"/>
                </w:rPr>
                <w:delText>Connie’s template – what is my most urgent learning need? What will happen if nothing changes?</w:delText>
              </w:r>
            </w:del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ins w:id="64" w:author="Information Systems" w:date="2010-07-24T13:48:00Z"/>
              </w:rPr>
            </w:pPr>
            <w:ins w:id="63" w:author="Information Systems" w:date="2010-07-24T13:48:00Z">
              <w:r>
                <w:rPr/>
                <w:t>AorL</w:t>
              </w:r>
            </w:ins>
          </w:p>
          <w:p>
            <w:pPr>
              <w:pStyle w:val="SideBarText"/>
              <w:rPr/>
            </w:pPr>
            <w:ins w:id="65" w:author="Information Systems" w:date="2010-07-24T13:48:00Z">
              <w:r>
                <w:rPr/>
                <w:t>Use this data to plan for activities and dialogue</w:t>
              </w:r>
            </w:ins>
            <w:ins w:id="66" w:author="Information Systems" w:date="2010-07-24T14:11:00Z">
              <w:r>
                <w:rPr/>
                <w:t xml:space="preserve"> during session</w:t>
              </w:r>
            </w:ins>
            <w:ins w:id="67" w:author="Information Systems" w:date="2010-07-24T13:48:00Z">
              <w:r>
                <w:rPr/>
                <w:t>.</w:t>
              </w:r>
            </w:ins>
          </w:p>
          <w:p>
            <w:pPr>
              <w:pStyle w:val="SideBarText"/>
              <w:rPr>
                <w:ins w:id="69" w:author="Information Systems" w:date="2010-07-24T15:01:00Z"/>
              </w:rPr>
            </w:pPr>
            <w:ins w:id="68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71" w:author="Information Systems" w:date="2010-07-24T15:01:00Z"/>
              </w:rPr>
            </w:pPr>
            <w:ins w:id="70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73" w:author="Information Systems" w:date="2010-07-24T15:01:00Z"/>
              </w:rPr>
            </w:pPr>
            <w:ins w:id="72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75" w:author="Information Systems" w:date="2010-07-24T15:01:00Z"/>
              </w:rPr>
            </w:pPr>
            <w:ins w:id="74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77" w:author="Information Systems" w:date="2010-07-24T15:01:00Z"/>
              </w:rPr>
            </w:pPr>
            <w:ins w:id="76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79" w:author="Information Systems" w:date="2010-07-24T15:01:00Z"/>
              </w:rPr>
            </w:pPr>
            <w:ins w:id="78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81" w:author="Information Systems" w:date="2010-07-24T15:01:00Z"/>
              </w:rPr>
            </w:pPr>
            <w:ins w:id="80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83" w:author="Information Systems" w:date="2010-07-24T15:01:00Z"/>
              </w:rPr>
            </w:pPr>
            <w:ins w:id="82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85" w:author="Information Systems" w:date="2010-07-24T15:01:00Z"/>
              </w:rPr>
            </w:pPr>
            <w:ins w:id="84" w:author="Information Systems" w:date="2010-07-24T15:01:00Z">
              <w:r>
                <w:rPr/>
              </w:r>
            </w:ins>
          </w:p>
          <w:p>
            <w:pPr>
              <w:pStyle w:val="SideBarText"/>
              <w:rPr/>
            </w:pPr>
            <w:ins w:id="86" w:author="Information Systems" w:date="2010-07-24T15:01:00Z">
              <w:r>
                <w:rPr/>
                <w:t>**Having a hard time fitting this in even though it is good given revisions – suggestions?</w:t>
              </w:r>
            </w:ins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87" w:author="Information Systems" w:date="2010-07-24T14:12:00Z">
              <w:r>
                <w:rPr/>
                <w:t>15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ns w:id="95" w:author="Information Systems" w:date="2010-07-24T13:49:00Z"/>
              </w:rPr>
            </w:pPr>
            <w:ins w:id="88" w:author="Information Systems" w:date="2010-07-24T13:49:00Z">
              <w:r>
                <w:rPr>
                  <w:b/>
                </w:rPr>
                <w:t xml:space="preserve">Small Group </w:t>
              </w:r>
            </w:ins>
            <w:ins w:id="89" w:author="Information Systems" w:date="2010-07-24T13:49:00Z">
              <w:r>
                <w:rPr>
                  <w:rFonts w:eastAsia="Wingdings" w:cs="Wingdings" w:ascii="Wingdings" w:hAnsi="Wingdings"/>
                  <w:b/>
                </w:rPr>
                <w:t></w:t>
              </w:r>
            </w:ins>
            <w:ins w:id="90" w:author="Information Systems" w:date="2010-07-24T13:49:00Z">
              <w:r>
                <w:rPr>
                  <w:b/>
                </w:rPr>
                <w:t xml:space="preserve"> Puzzle Activity </w:t>
              </w:r>
            </w:ins>
            <w:ins w:id="91" w:author="Information Systems" w:date="2010-07-24T14:13:00Z">
              <w:r>
                <w:rPr>
                  <w:b/>
                </w:rPr>
                <w:t xml:space="preserve">and Debrief </w:t>
              </w:r>
            </w:ins>
            <w:ins w:id="92" w:author="Information Systems" w:date="2010-07-24T13:49:00Z">
              <w:r>
                <w:rPr/>
                <w:t>(</w:t>
              </w:r>
            </w:ins>
            <w:ins w:id="93" w:author="Information Systems" w:date="2010-07-24T14:13:00Z">
              <w:r>
                <w:rPr/>
                <w:t>15</w:t>
              </w:r>
            </w:ins>
            <w:ins w:id="94" w:author="Information Systems" w:date="2010-07-24T13:49:00Z">
              <w:r>
                <w:rPr/>
                <w:t xml:space="preserve"> min)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05" w:author="Information Systems" w:date="2010-07-24T13:49:00Z"/>
              </w:rPr>
            </w:pPr>
            <w:ins w:id="96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 xml:space="preserve">Provide participants with </w:t>
              </w:r>
            </w:ins>
            <w:ins w:id="97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puzzle pieces for a sample </w:t>
              </w:r>
            </w:ins>
            <w:ins w:id="98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SIP (BLM L.2.</w:t>
              </w:r>
            </w:ins>
            <w:ins w:id="99" w:author="Information Systems" w:date="2010-07-24T15:10:00Z">
              <w:r>
                <w:rPr>
                  <w:rFonts w:cs="Arial" w:ascii="Arial" w:hAnsi="Arial"/>
                  <w:sz w:val="20"/>
                  <w:szCs w:val="20"/>
                </w:rPr>
                <w:t>1</w:t>
              </w:r>
            </w:ins>
            <w:ins w:id="100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 xml:space="preserve">) and have them </w:t>
              </w:r>
            </w:ins>
            <w:ins w:id="101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align each </w:t>
              </w:r>
            </w:ins>
            <w:ins w:id="102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piece</w:t>
              </w:r>
            </w:ins>
            <w:ins w:id="103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 to the appropriate SIP column</w:t>
              </w:r>
            </w:ins>
            <w:ins w:id="104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.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ins w:id="107" w:author="Information Systems" w:date="2010-07-24T14:43:00Z"/>
              </w:rPr>
            </w:pPr>
            <w:ins w:id="106" w:author="Information Systems" w:date="2010-07-24T14:43:00Z">
              <w:r>
                <w:rPr>
                  <w:i/>
                  <w:sz w:val="16"/>
                  <w:szCs w:val="16"/>
                </w:rPr>
                <w:t>Which piece(s) did you find most difficult to place? Why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109" w:author="Information Systems" w:date="2010-07-24T14:43:00Z"/>
              </w:rPr>
            </w:pPr>
            <w:ins w:id="108" w:author="Information Systems" w:date="2010-07-24T14:43:00Z">
              <w:r>
                <w:rPr>
                  <w:i/>
                  <w:sz w:val="16"/>
                  <w:szCs w:val="16"/>
                </w:rPr>
                <w:t>Which piece(s) did you find easiest to place? Why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111" w:author="Information Systems" w:date="2010-07-24T14:43:00Z"/>
              </w:rPr>
            </w:pPr>
            <w:ins w:id="110" w:author="Information Systems" w:date="2010-07-24T14:43:00Z">
              <w:r>
                <w:rPr>
                  <w:i/>
                  <w:sz w:val="16"/>
                  <w:szCs w:val="16"/>
                </w:rPr>
                <w:t>Did anything surprise you about the contents of the pieces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113" w:author="Information Systems" w:date="2010-07-24T14:43:00Z"/>
              </w:rPr>
            </w:pPr>
            <w:ins w:id="112" w:author="Information Systems" w:date="2010-07-24T14:43:00Z">
              <w:r>
                <w:rPr>
                  <w:i/>
                  <w:sz w:val="16"/>
                  <w:szCs w:val="16"/>
                </w:rPr>
                <w:t>What connections did you make to your SIP or those SIP’s that you are supporting?</w:t>
              </w:r>
            </w:ins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ins w:id="115" w:author="Information Systems" w:date="2010-07-24T13:49:00Z"/>
              </w:rPr>
            </w:pPr>
            <w:ins w:id="114" w:author="Information Systems" w:date="2010-07-24T13:49:00Z">
              <w:r>
                <w:rPr>
                  <w:b/>
                  <w:i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b/>
                <w:b/>
                <w:lang w:val="fr-FR"/>
              </w:rPr>
            </w:pPr>
            <w:del w:id="116" w:author="Information Systems" w:date="2010-07-24T14:19:00Z">
              <w:r>
                <w:rPr>
                  <w:b/>
                  <w:lang w:val="fr-FR"/>
                </w:rPr>
                <w:delText xml:space="preserve">Whole </w:delText>
              </w:r>
            </w:del>
            <w:ins w:id="117" w:author="Information Systems" w:date="2010-07-24T14:19:00Z">
              <w:r>
                <w:rPr>
                  <w:b/>
                  <w:lang w:val="fr-FR"/>
                </w:rPr>
                <w:t>Triads</w:t>
              </w:r>
            </w:ins>
            <w:del w:id="118" w:author="Information Systems" w:date="2010-07-24T14:19:00Z">
              <w:r>
                <w:rPr>
                  <w:b/>
                  <w:lang w:val="fr-FR"/>
                </w:rPr>
                <w:delText>Group</w:delText>
              </w:r>
            </w:del>
            <w:r>
              <w:rPr>
                <w:b/>
                <w:lang w:val="fr-F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  <w:lang w:val="fr-FR"/>
              </w:rPr>
              <w:t xml:space="preserve"> </w:t>
            </w:r>
            <w:ins w:id="119" w:author="Information Systems" w:date="2010-07-24T14:19:00Z">
              <w:r>
                <w:rPr>
                  <w:b/>
                  <w:lang w:val="fr-FR"/>
                </w:rPr>
                <w:t xml:space="preserve">Facilitated </w:t>
              </w:r>
            </w:ins>
            <w:r>
              <w:rPr>
                <w:b/>
                <w:lang w:val="fr-FR"/>
              </w:rPr>
              <w:t xml:space="preserve">Dialogue </w:t>
            </w:r>
            <w:ins w:id="120" w:author="Information Systems" w:date="2010-07-24T14:23:00Z">
              <w:r>
                <w:rPr>
                  <w:b/>
                </w:rPr>
                <w:t xml:space="preserve">and Debrief </w:t>
              </w:r>
            </w:ins>
            <w:r>
              <w:rPr>
                <w:lang w:val="fr-FR"/>
              </w:rPr>
              <w:t>(</w:t>
            </w:r>
            <w:ins w:id="121" w:author="Information Systems" w:date="2010-07-24T14:27:00Z">
              <w:r>
                <w:rPr/>
                <w:t xml:space="preserve">60 </w:t>
              </w:r>
            </w:ins>
            <w:del w:id="122" w:author="Information Systems" w:date="2010-07-24T14:21:00Z">
              <w:r>
                <w:rPr>
                  <w:lang w:val="fr-FR"/>
                </w:rPr>
                <w:delText>60</w:delText>
              </w:r>
            </w:del>
            <w:r>
              <w:rPr>
                <w:lang w:val="fr-FR"/>
              </w:rPr>
              <w:t xml:space="preserve"> min)</w:t>
            </w:r>
          </w:p>
          <w:p>
            <w:pPr>
              <w:pStyle w:val="DayTableTextwSpace"/>
              <w:rPr>
                <w:ins w:id="128" w:author="Information Systems" w:date="2010-07-24T14:20:00Z"/>
              </w:rPr>
            </w:pPr>
            <w:ins w:id="123" w:author="Information Systems" w:date="2010-07-24T14:22:00Z">
              <w:r>
                <w:rPr/>
                <w:t>In Campfire Friends triads, p</w:t>
              </w:r>
            </w:ins>
            <w:ins w:id="124" w:author="Information Systems" w:date="2010-07-24T14:15:00Z">
              <w:r>
                <w:rPr/>
                <w:t xml:space="preserve">articipants </w:t>
              </w:r>
            </w:ins>
            <w:ins w:id="125" w:author="Information Systems" w:date="2010-07-24T14:20:00Z">
              <w:r>
                <w:rPr/>
                <w:t>identify a coach.  Using the conversation starters for Using Data</w:t>
              </w:r>
            </w:ins>
            <w:ins w:id="126" w:author="Information Systems" w:date="2010-07-24T14:31:00Z">
              <w:r>
                <w:rPr/>
                <w:t xml:space="preserve"> (BLM L2.2)</w:t>
              </w:r>
            </w:ins>
            <w:ins w:id="127" w:author="Information Systems" w:date="2010-07-24T14:20:00Z">
              <w:r>
                <w:rPr/>
                <w:t>, coach facilitates dialogue focused on each of the following data:</w:t>
              </w:r>
            </w:ins>
          </w:p>
          <w:p>
            <w:pPr>
              <w:pStyle w:val="DayTableTextwSpace"/>
              <w:numPr>
                <w:ilvl w:val="0"/>
                <w:numId w:val="0"/>
              </w:numPr>
              <w:tabs>
                <w:tab w:val="clear" w:pos="720"/>
                <w:tab w:val="left" w:pos="288" w:leader="none"/>
              </w:tabs>
              <w:ind w:left="432" w:hanging="144"/>
              <w:rPr>
                <w:del w:id="130" w:author="Information Systems" w:date="2010-07-24T14:21:00Z"/>
              </w:rPr>
            </w:pPr>
            <w:r>
              <w:rPr/>
              <w:t xml:space="preserve">Metathink p1 – eqao bar graphs and retention data for a school </w:t>
            </w:r>
            <w:del w:id="129" w:author="Information Systems" w:date="2010-07-24T14:31:00Z">
              <w:r>
                <w:rPr/>
                <w:delText>(BLM L.2.2)</w:delText>
              </w:r>
            </w:del>
          </w:p>
          <w:p>
            <w:pPr>
              <w:pStyle w:val="DayTableTextwSpace"/>
              <w:widowControl/>
              <w:numPr>
                <w:ilvl w:val="0"/>
                <w:numId w:val="0"/>
              </w:numPr>
              <w:tabs>
                <w:tab w:val="clear" w:pos="720"/>
                <w:tab w:val="left" w:pos="288" w:leader="none"/>
              </w:tabs>
              <w:bidi w:val="0"/>
              <w:spacing w:before="0" w:after="60"/>
              <w:ind w:left="432" w:hanging="144"/>
              <w:rPr/>
            </w:pPr>
            <w:r>
              <w:rPr/>
              <w:t xml:space="preserve">Tinkerplots – eqao with section, grade 6, etc – 4 groups on </w:t>
            </w:r>
            <w:del w:id="131" w:author="Information Systems" w:date="2010-07-24T14:31:00Z">
              <w:r>
                <w:rPr/>
                <w:delText xml:space="preserve">IWB and </w:delText>
              </w:r>
            </w:del>
            <w:r>
              <w:rPr/>
              <w:t>laptops to analyze</w:t>
            </w:r>
          </w:p>
          <w:p>
            <w:pPr>
              <w:pStyle w:val="DayTableTextwSpace"/>
              <w:rPr>
                <w:del w:id="133" w:author="Information Systems" w:date="2010-07-24T14:21:00Z"/>
              </w:rPr>
            </w:pPr>
            <w:del w:id="132" w:author="Information Systems" w:date="2010-07-24T14:21:00Z">
              <w:r>
                <w:rPr/>
                <w:delText>What might you infer from this data?  How could these be applied in schools and classrooms towards improved student outcomes?</w:delText>
              </w:r>
            </w:del>
          </w:p>
          <w:p>
            <w:pPr>
              <w:pStyle w:val="DayTableTextwSpace"/>
              <w:rPr>
                <w:del w:id="135" w:author="Information Systems" w:date="2010-07-24T14:21:00Z"/>
              </w:rPr>
            </w:pPr>
            <w:del w:id="134" w:author="Information Systems" w:date="2010-07-24T14:21:00Z">
              <w:r>
                <w:rPr/>
                <w:delText>Which sources of data are you finding most useful for analyzing your school results?</w:delText>
              </w:r>
            </w:del>
          </w:p>
          <w:p>
            <w:pPr>
              <w:pStyle w:val="DayTableTextwSpace"/>
              <w:rPr>
                <w:del w:id="137" w:author="Information Systems" w:date="2010-07-24T14:21:00Z"/>
              </w:rPr>
            </w:pPr>
            <w:del w:id="136" w:author="Information Systems" w:date="2010-07-24T14:21:00Z">
              <w:r>
                <w:rPr/>
                <w:delText>What insights [questions] do you have to account for any gap between what you hope to see and the results you are seeing?  What are your understandings of the root causes of these gaps?</w:delText>
              </w:r>
            </w:del>
          </w:p>
          <w:p>
            <w:pPr>
              <w:pStyle w:val="DayTableTextwSpace"/>
              <w:rPr>
                <w:i/>
                <w:i/>
                <w:sz w:val="16"/>
                <w:szCs w:val="16"/>
                <w:ins w:id="141" w:author="Information Systems" w:date="2010-07-24T14:25:00Z"/>
              </w:rPr>
            </w:pPr>
            <w:ins w:id="138" w:author="Information Systems" w:date="2010-07-24T14:24:00Z">
              <w:r>
                <w:rPr>
                  <w:i/>
                  <w:sz w:val="16"/>
                  <w:szCs w:val="16"/>
                </w:rPr>
                <w:t xml:space="preserve">Which conversation starters did you use?  Why were these effective </w:t>
              </w:r>
            </w:ins>
            <w:ins w:id="139" w:author="Information Systems" w:date="2010-07-24T14:29:00Z">
              <w:r>
                <w:rPr>
                  <w:i/>
                  <w:sz w:val="16"/>
                  <w:szCs w:val="16"/>
                </w:rPr>
                <w:t xml:space="preserve">[or not] </w:t>
              </w:r>
            </w:ins>
            <w:ins w:id="140" w:author="Information Systems" w:date="2010-07-24T14:25:00Z">
              <w:r>
                <w:rPr>
                  <w:i/>
                  <w:sz w:val="16"/>
                  <w:szCs w:val="16"/>
                </w:rPr>
                <w:t>during your facilitated conversation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144" w:author="Information Systems" w:date="2010-07-24T14:29:00Z"/>
              </w:rPr>
            </w:pPr>
            <w:ins w:id="142" w:author="Information Systems" w:date="2010-07-24T14:29:00Z">
              <w:r>
                <w:rPr>
                  <w:i/>
                  <w:sz w:val="16"/>
                  <w:szCs w:val="16"/>
                </w:rPr>
                <w:t>Why engage teachers and administrators in such data analysis?</w:t>
              </w:r>
            </w:ins>
            <w:ins w:id="143" w:author="Information Systems" w:date="2010-07-24T14:33:00Z">
              <w:r>
                <w:rPr>
                  <w:i/>
                  <w:sz w:val="16"/>
                  <w:szCs w:val="16"/>
                </w:rPr>
                <w:t xml:space="preserve"> How does it support goal setting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148" w:author="Information Systems" w:date="2010-07-24T14:26:00Z"/>
              </w:rPr>
            </w:pPr>
            <w:ins w:id="145" w:author="Information Systems" w:date="2010-07-24T14:25:00Z">
              <w:r>
                <w:rPr>
                  <w:i/>
                  <w:sz w:val="16"/>
                  <w:szCs w:val="16"/>
                </w:rPr>
                <w:t xml:space="preserve">What enabling stuctures, conditions and processes are required to engage </w:t>
              </w:r>
            </w:ins>
            <w:ins w:id="146" w:author="Information Systems" w:date="2010-07-24T14:30:00Z">
              <w:r>
                <w:rPr>
                  <w:i/>
                  <w:sz w:val="16"/>
                  <w:szCs w:val="16"/>
                </w:rPr>
                <w:t>these stakeholders</w:t>
              </w:r>
            </w:ins>
            <w:ins w:id="147" w:author="Information Systems" w:date="2010-07-24T14:26:00Z">
              <w:r>
                <w:rPr>
                  <w:i/>
                  <w:sz w:val="16"/>
                  <w:szCs w:val="16"/>
                </w:rPr>
                <w:t xml:space="preserve"> in such dialogue?</w:t>
              </w:r>
            </w:ins>
          </w:p>
          <w:p>
            <w:pPr>
              <w:pStyle w:val="DayTableSubHead"/>
              <w:rPr>
                <w:i/>
                <w:i/>
                <w:sz w:val="16"/>
                <w:szCs w:val="16"/>
                <w:u w:val="none"/>
                <w:ins w:id="150" w:author="Information Systems" w:date="2010-07-24T14:26:00Z"/>
              </w:rPr>
            </w:pPr>
            <w:ins w:id="149" w:author="Information Systems" w:date="2010-07-24T14:26:00Z">
              <w:r>
                <w:rPr>
                  <w:i/>
                  <w:sz w:val="16"/>
                  <w:szCs w:val="16"/>
                  <w:u w:val="none"/>
                </w:rPr>
              </w:r>
            </w:ins>
          </w:p>
          <w:p>
            <w:pPr>
              <w:pStyle w:val="DayTableSubHead"/>
              <w:rPr>
                <w:u w:val="none"/>
                <w:del w:id="155" w:author="Information Systems" w:date="2010-07-24T14:28:00Z"/>
              </w:rPr>
            </w:pPr>
            <w:del w:id="151" w:author="Information Systems" w:date="2010-07-24T14:28:00Z">
              <w:r>
                <w:rPr>
                  <w:u w:val="none"/>
                </w:rPr>
                <w:delText xml:space="preserve">Triads </w:delText>
              </w:r>
            </w:del>
            <w:del w:id="152" w:author="Information Systems" w:date="2010-07-24T14:28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153" w:author="Information Systems" w:date="2010-07-24T14:28:00Z">
              <w:r>
                <w:rPr>
                  <w:u w:val="none"/>
                </w:rPr>
                <w:delText xml:space="preserve"> Dialogue </w:delText>
              </w:r>
            </w:del>
            <w:del w:id="154" w:author="Information Systems" w:date="2010-07-24T14:28:00Z">
              <w:r>
                <w:rPr>
                  <w:b w:val="false"/>
                  <w:u w:val="none"/>
                </w:rPr>
                <w:delText>(10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del w:id="157" w:author="Information Systems" w:date="2010-07-24T14:28:00Z"/>
              </w:rPr>
            </w:pPr>
            <w:del w:id="156" w:author="Information Systems" w:date="2010-07-24T14:28:00Z">
              <w:r>
                <w:rPr>
                  <w:b w:val="false"/>
                  <w:u w:val="none"/>
                </w:rPr>
                <w:delText>In your Cabin Buddy triads, revisit your concept map.  Add any annotations you feel are appropriate, including additional connections and concepts.</w:delText>
              </w:r>
            </w:del>
          </w:p>
          <w:p>
            <w:pPr>
              <w:pStyle w:val="DayTableSubHead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  <w:del w:id="162" w:author="Information Systems" w:date="2010-07-24T13:40:00Z"/>
              </w:rPr>
            </w:pPr>
            <w:del w:id="158" w:author="Information Systems" w:date="2010-07-24T13:40:00Z">
              <w:r>
                <w:rPr>
                  <w:b/>
                </w:rPr>
                <w:delText xml:space="preserve">Small Group </w:delText>
              </w:r>
            </w:del>
            <w:del w:id="159" w:author="Information Systems" w:date="2010-07-24T13:40:00Z">
              <w:r>
                <w:rPr>
                  <w:rFonts w:eastAsia="Wingdings" w:cs="Wingdings" w:ascii="Wingdings" w:hAnsi="Wingdings"/>
                  <w:b/>
                </w:rPr>
                <w:delText></w:delText>
              </w:r>
            </w:del>
            <w:del w:id="160" w:author="Information Systems" w:date="2010-07-24T13:40:00Z">
              <w:r>
                <w:rPr>
                  <w:b/>
                </w:rPr>
                <w:delText xml:space="preserve"> Puzzle Activity </w:delText>
              </w:r>
            </w:del>
            <w:del w:id="161" w:author="Information Systems" w:date="2010-07-24T13:40:00Z">
              <w:r>
                <w:rPr/>
                <w:delText>(20 min)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64" w:author="Information Systems" w:date="2010-07-24T13:40:00Z"/>
              </w:rPr>
            </w:pPr>
            <w:del w:id="163" w:author="Information Systems" w:date="2010-07-24T13:40:00Z">
              <w:r>
                <w:rPr>
                  <w:rFonts w:cs="Arial" w:ascii="Arial" w:hAnsi="Arial"/>
                  <w:sz w:val="20"/>
                  <w:szCs w:val="20"/>
                </w:rPr>
                <w:delText>Provide participants with SIP puzzle pieces (BLM L.2.3) and have them reconstruct the puzzle pieces.  Debrief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Video </w:t>
            </w:r>
            <w:r>
              <w:rPr/>
              <w:t>(10 mi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Stephen Covey’s GOAL video.</w:t>
            </w:r>
            <w:ins w:id="165" w:author="Information Systems" w:date="2010-07-24T14:32:00Z">
              <w:r>
                <w:rPr>
                  <w:rFonts w:cs="Arial" w:ascii="Arial" w:hAnsi="Arial"/>
                  <w:sz w:val="20"/>
                  <w:szCs w:val="20"/>
                </w:rPr>
                <w:t xml:space="preserve">  Discuss the importance of stakeholders owning goals and have them consider implications of this to their work in SIP / BIP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del w:id="166" w:author="Information Systems" w:date="2010-07-24T14:36:00Z">
              <w:r>
                <w:rPr>
                  <w:b/>
                </w:rPr>
                <w:delText>Whole Group</w:delText>
              </w:r>
            </w:del>
            <w:ins w:id="167" w:author="Information Systems" w:date="2010-07-24T14:36:00Z">
              <w:r>
                <w:rPr>
                  <w:b/>
                </w:rPr>
                <w:t>Pairs</w:t>
              </w:r>
            </w:ins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</w:t>
            </w:r>
            <w:del w:id="168" w:author="Information Systems" w:date="2010-07-24T14:36:00Z">
              <w:r>
                <w:rPr>
                  <w:b/>
                </w:rPr>
                <w:delText xml:space="preserve">Dialogue  </w:delText>
              </w:r>
            </w:del>
            <w:ins w:id="169" w:author="Information Systems" w:date="2010-07-24T14:44:00Z">
              <w:r>
                <w:rPr>
                  <w:b/>
                </w:rPr>
                <w:t>Compare and Constrast</w:t>
              </w:r>
            </w:ins>
            <w:ins w:id="170" w:author="Information Systems" w:date="2010-07-24T14:36:00Z">
              <w:r>
                <w:rPr>
                  <w:b/>
                </w:rPr>
                <w:t xml:space="preserve">  </w:t>
              </w:r>
            </w:ins>
            <w:r>
              <w:rPr/>
              <w:t>(</w:t>
            </w:r>
            <w:ins w:id="171" w:author="Information Systems" w:date="2010-07-24T14:46:00Z">
              <w:r>
                <w:rPr/>
                <w:t>10</w:t>
              </w:r>
            </w:ins>
            <w:del w:id="172" w:author="Information Systems" w:date="2010-07-24T14:46:00Z">
              <w:r>
                <w:rPr/>
                <w:delText>25</w:delText>
              </w:r>
            </w:del>
            <w:r>
              <w:rPr/>
              <w:t xml:space="preserve"> mi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3" w:author="Information Systems" w:date="2010-07-24T14:46:00Z"/>
              </w:rPr>
            </w:pPr>
            <w:ins w:id="173" w:author="Information Systems" w:date="2010-07-24T14:37:00Z">
              <w:r>
                <w:rPr>
                  <w:rFonts w:cs="Arial" w:ascii="Arial" w:hAnsi="Arial"/>
                  <w:sz w:val="20"/>
                  <w:szCs w:val="20"/>
                </w:rPr>
                <w:t xml:space="preserve">With Cabin Leader, participants </w:t>
              </w:r>
            </w:ins>
            <w:ins w:id="174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t xml:space="preserve">identify similarities and differences for the sample </w:t>
              </w:r>
            </w:ins>
            <w:r>
              <w:rPr>
                <w:rFonts w:cs="Arial" w:ascii="Arial" w:hAnsi="Arial"/>
                <w:sz w:val="20"/>
                <w:szCs w:val="20"/>
              </w:rPr>
              <w:t>SIP</w:t>
            </w:r>
            <w:ins w:id="175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t xml:space="preserve"> and </w:t>
              </w:r>
            </w:ins>
            <w:del w:id="176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delText>/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AfA</w:t>
            </w:r>
            <w:del w:id="177" w:author="Information Systems" w:date="2010-07-24T14:38:00Z">
              <w:r>
                <w:rPr>
                  <w:rFonts w:cs="Arial" w:ascii="Arial" w:hAnsi="Arial"/>
                  <w:sz w:val="20"/>
                  <w:szCs w:val="20"/>
                </w:rPr>
                <w:delText xml:space="preserve"> </w:delText>
              </w:r>
            </w:del>
            <w:ins w:id="178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t xml:space="preserve"> (BLM 2.3)</w:t>
              </w:r>
            </w:ins>
            <w:del w:id="179" w:author="Information Systems" w:date="2010-07-24T14:38:00Z">
              <w:r>
                <w:rPr>
                  <w:rFonts w:cs="Arial" w:ascii="Arial" w:hAnsi="Arial"/>
                  <w:sz w:val="20"/>
                  <w:szCs w:val="20"/>
                </w:rPr>
                <w:delText>–</w:delText>
              </w:r>
            </w:del>
            <w:del w:id="180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delText xml:space="preserve"> yes/no examples</w:delText>
              </w:r>
            </w:del>
            <w:ins w:id="181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t>for Mathematical Literacy</w:t>
              </w:r>
            </w:ins>
            <w:ins w:id="182" w:author="Information Systems" w:date="2010-07-24T14:46:00Z">
              <w:r>
                <w:rPr>
                  <w:rFonts w:cs="Arial" w:ascii="Arial" w:hAnsi="Arial"/>
                  <w:sz w:val="20"/>
                  <w:szCs w:val="20"/>
                </w:rPr>
                <w:t xml:space="preserve">. 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85" w:author="Information Systems" w:date="2010-07-24T14:46:00Z"/>
              </w:rPr>
            </w:pPr>
            <w:ins w:id="184" w:author="Information Systems" w:date="2010-07-24T14:46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ins w:id="190" w:author="Information Systems" w:date="2010-07-24T14:46:00Z"/>
              </w:rPr>
            </w:pPr>
            <w:ins w:id="186" w:author="Information Systems" w:date="2010-07-24T14:46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Whole Group </w:t>
              </w:r>
            </w:ins>
            <w:ins w:id="187" w:author="Information Systems" w:date="2010-07-24T14:46:00Z">
              <w:r>
                <w:rPr>
                  <w:rFonts w:eastAsia="Symbol" w:cs="Symbol" w:ascii="Symbol" w:hAnsi="Symbol"/>
                  <w:b/>
                  <w:sz w:val="20"/>
                  <w:szCs w:val="20"/>
                </w:rPr>
                <w:t></w:t>
              </w:r>
            </w:ins>
            <w:ins w:id="188" w:author="Information Systems" w:date="2010-07-24T14:46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Share </w:t>
              </w:r>
            </w:ins>
            <w:ins w:id="189" w:author="Information Systems" w:date="2010-07-24T14:46:00Z">
              <w:r>
                <w:rPr>
                  <w:rFonts w:cs="Arial" w:ascii="Arial" w:hAnsi="Arial"/>
                  <w:sz w:val="20"/>
                  <w:szCs w:val="20"/>
                </w:rPr>
                <w:t>(5 mins)</w:t>
              </w:r>
            </w:ins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del w:id="192" w:author="Information Systems" w:date="2010-07-24T14:48:00Z"/>
              </w:rPr>
            </w:pPr>
            <w:del w:id="191" w:author="Information Systems" w:date="2010-07-24T14:48:00Z">
              <w:r>
                <w:rPr>
                  <w:rFonts w:cs="Arial" w:ascii="Arial" w:hAnsi="Arial"/>
                  <w:b w:val="false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u w:val="none"/>
                <w:ins w:id="202" w:author="Information Systems" w:date="2010-07-24T14:35:00Z"/>
              </w:rPr>
            </w:pPr>
            <w:ins w:id="193" w:author="Information Systems" w:date="2010-07-24T14:55:00Z">
              <w:r>
                <w:rPr>
                  <w:u w:val="none"/>
                </w:rPr>
                <w:t>Pairs</w:t>
              </w:r>
            </w:ins>
            <w:ins w:id="194" w:author="Information Systems" w:date="2010-07-24T14:35:00Z">
              <w:r>
                <w:rPr>
                  <w:u w:val="none"/>
                </w:rPr>
                <w:t xml:space="preserve"> </w:t>
              </w:r>
            </w:ins>
            <w:ins w:id="195" w:author="Information Systems" w:date="2010-07-24T14:35:00Z">
              <w:r>
                <w:rPr>
                  <w:rFonts w:eastAsia="Wingdings" w:cs="Wingdings" w:ascii="Wingdings" w:hAnsi="Wingdings"/>
                  <w:u w:val="none"/>
                </w:rPr>
                <w:t></w:t>
              </w:r>
            </w:ins>
            <w:ins w:id="196" w:author="Information Systems" w:date="2010-07-24T14:35:00Z">
              <w:r>
                <w:rPr>
                  <w:u w:val="none"/>
                </w:rPr>
                <w:t xml:space="preserve"> </w:t>
              </w:r>
            </w:ins>
            <w:ins w:id="197" w:author="Information Systems" w:date="2010-07-24T14:56:00Z">
              <w:r>
                <w:rPr>
                  <w:u w:val="none"/>
                </w:rPr>
                <w:t>Sorting Activity</w:t>
              </w:r>
            </w:ins>
            <w:ins w:id="198" w:author="Information Systems" w:date="2010-07-24T14:35:00Z">
              <w:r>
                <w:rPr>
                  <w:u w:val="none"/>
                </w:rPr>
                <w:t xml:space="preserve"> </w:t>
              </w:r>
            </w:ins>
            <w:ins w:id="199" w:author="Information Systems" w:date="2010-07-24T14:35:00Z">
              <w:r>
                <w:rPr>
                  <w:b w:val="false"/>
                  <w:u w:val="none"/>
                </w:rPr>
                <w:t>(1</w:t>
              </w:r>
            </w:ins>
            <w:ins w:id="200" w:author="Information Systems" w:date="2010-07-24T14:50:00Z">
              <w:r>
                <w:rPr>
                  <w:b w:val="false"/>
                  <w:u w:val="none"/>
                </w:rPr>
                <w:t>0</w:t>
              </w:r>
            </w:ins>
            <w:ins w:id="201" w:author="Information Systems" w:date="2010-07-24T14:35:00Z">
              <w:r>
                <w:rPr>
                  <w:b w:val="false"/>
                  <w:u w:val="none"/>
                </w:rPr>
                <w:t xml:space="preserve"> min)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10" w:author="Information Systems" w:date="2010-07-24T14:57:00Z"/>
              </w:rPr>
            </w:pPr>
            <w:ins w:id="203" w:author="Information Systems" w:date="2010-07-24T15:00:00Z">
              <w:r>
                <w:rPr>
                  <w:rFonts w:cs="Arial" w:ascii="Arial" w:hAnsi="Arial"/>
                  <w:sz w:val="20"/>
                  <w:szCs w:val="20"/>
                </w:rPr>
                <w:t>With</w:t>
              </w:r>
            </w:ins>
            <w:ins w:id="204" w:author="Information Systems" w:date="2010-07-24T14:55:00Z">
              <w:r>
                <w:rPr>
                  <w:rFonts w:cs="Arial" w:ascii="Arial" w:hAnsi="Arial"/>
                  <w:sz w:val="20"/>
                  <w:szCs w:val="20"/>
                </w:rPr>
                <w:t xml:space="preserve"> Swim Buddy partner, pa</w:t>
              </w:r>
            </w:ins>
            <w:ins w:id="205" w:author="Information Systems" w:date="2010-07-24T15:00:00Z">
              <w:r>
                <w:rPr>
                  <w:rFonts w:cs="Arial" w:ascii="Arial" w:hAnsi="Arial"/>
                  <w:sz w:val="20"/>
                  <w:szCs w:val="20"/>
                </w:rPr>
                <w:t>irs</w:t>
              </w:r>
            </w:ins>
            <w:ins w:id="206" w:author="Information Systems" w:date="2010-07-24T14:55:00Z">
              <w:r>
                <w:rPr>
                  <w:rFonts w:cs="Arial" w:ascii="Arial" w:hAnsi="Arial"/>
                  <w:sz w:val="20"/>
                  <w:szCs w:val="20"/>
                </w:rPr>
                <w:t xml:space="preserve"> sort SMART goals (provided in envelope</w:t>
              </w:r>
            </w:ins>
            <w:ins w:id="207" w:author="Information Systems" w:date="2010-07-24T15:59:00Z">
              <w:r>
                <w:rPr>
                  <w:rFonts w:cs="Arial" w:ascii="Arial" w:hAnsi="Arial"/>
                  <w:sz w:val="20"/>
                  <w:szCs w:val="20"/>
                </w:rPr>
                <w:t>, BLM 2.4</w:t>
              </w:r>
            </w:ins>
            <w:ins w:id="208" w:author="Information Systems" w:date="2010-07-24T14:55:00Z">
              <w:r>
                <w:rPr>
                  <w:rFonts w:cs="Arial" w:ascii="Arial" w:hAnsi="Arial"/>
                  <w:sz w:val="20"/>
                  <w:szCs w:val="20"/>
                </w:rPr>
                <w:t xml:space="preserve">) from most to least SMART. </w:t>
              </w:r>
            </w:ins>
            <w:ins w:id="209" w:author="Information Systems" w:date="2010-07-24T14:57:00Z">
              <w:r>
                <w:rPr>
                  <w:rFonts w:cs="Arial" w:ascii="Arial" w:hAnsi="Arial"/>
                  <w:sz w:val="20"/>
                  <w:szCs w:val="20"/>
                </w:rPr>
                <w:t xml:space="preserve"> Pairs should be prepared to justify their choices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12" w:author="Information Systems" w:date="2010-07-24T14:57:00Z"/>
              </w:rPr>
            </w:pPr>
            <w:ins w:id="211" w:author="Information Systems" w:date="2010-07-24T14:5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17" w:author="Information Systems" w:date="2010-07-24T14:35:00Z"/>
              </w:rPr>
            </w:pPr>
            <w:ins w:id="213" w:author="Information Systems" w:date="2010-07-24T14:57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Whole Group </w:t>
              </w:r>
            </w:ins>
            <w:ins w:id="214" w:author="Information Systems" w:date="2010-07-24T14:57:00Z">
              <w:r>
                <w:rPr>
                  <w:rFonts w:eastAsia="Symbol" w:cs="Symbol" w:ascii="Symbol" w:hAnsi="Symbol"/>
                  <w:b/>
                  <w:sz w:val="20"/>
                  <w:szCs w:val="20"/>
                </w:rPr>
                <w:t></w:t>
              </w:r>
            </w:ins>
            <w:ins w:id="215" w:author="Information Systems" w:date="2010-07-24T14:57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Share </w:t>
              </w:r>
            </w:ins>
            <w:ins w:id="216" w:author="Information Systems" w:date="2010-07-24T14:57:00Z">
              <w:r>
                <w:rPr>
                  <w:rFonts w:cs="Arial" w:ascii="Arial" w:hAnsi="Arial"/>
                  <w:sz w:val="20"/>
                  <w:szCs w:val="20"/>
                </w:rPr>
                <w:t>(5 mins)</w:t>
              </w:r>
            </w:ins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" w:author="Information Systems" w:date="2010-07-24T14:39:00Z">
              <w:r>
                <w:rPr>
                  <w:sz w:val="16"/>
                  <w:szCs w:val="16"/>
                </w:rPr>
                <w:t>(Big picture overview of SIP)</w:t>
              </w:r>
            </w:ins>
          </w:p>
          <w:p>
            <w:pPr>
              <w:pStyle w:val="Normal"/>
              <w:rPr>
                <w:sz w:val="16"/>
                <w:szCs w:val="16"/>
                <w:del w:id="220" w:author="Information Systems" w:date="2010-07-24T14:22:00Z"/>
              </w:rPr>
            </w:pPr>
            <w:del w:id="219" w:author="Information Systems" w:date="2010-07-24T14:22:00Z">
              <w:r>
                <w:rPr>
                  <w:sz w:val="16"/>
                  <w:szCs w:val="16"/>
                </w:rPr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del w:id="222" w:author="Information Systems" w:date="2010-07-24T14:22:00Z"/>
              </w:rPr>
            </w:pPr>
            <w:del w:id="221" w:author="Information Systems" w:date="2010-07-24T14:22:00Z">
              <w:r>
                <w:rPr/>
                <w:delText>Switch role of coach</w:delText>
              </w:r>
            </w:del>
          </w:p>
          <w:p>
            <w:pPr>
              <w:pStyle w:val="Normal"/>
              <w:rPr>
                <w:ins w:id="224" w:author="Information Systems" w:date="2010-07-24T15:02:00Z"/>
              </w:rPr>
            </w:pPr>
            <w:ins w:id="223" w:author="Information Systems" w:date="2010-07-24T15:02:00Z">
              <w:r>
                <w:rPr/>
              </w:r>
            </w:ins>
          </w:p>
          <w:p>
            <w:pPr>
              <w:pStyle w:val="Normal"/>
              <w:rPr>
                <w:ins w:id="226" w:author="Information Systems" w:date="2010-07-24T15:02:00Z"/>
              </w:rPr>
            </w:pPr>
            <w:ins w:id="225" w:author="Information Systems" w:date="2010-07-24T15:02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ins w:id="227" w:author="Information Systems" w:date="2010-07-24T14:59:00Z">
              <w:r>
                <w:rPr>
                  <w:sz w:val="16"/>
                  <w:szCs w:val="16"/>
                </w:rPr>
                <w:t xml:space="preserve">**Having a difficult time with flow </w:t>
              </w:r>
            </w:ins>
            <w:ins w:id="228" w:author="Information Systems" w:date="2010-07-24T15:02:00Z">
              <w:r>
                <w:rPr>
                  <w:sz w:val="16"/>
                  <w:szCs w:val="16"/>
                </w:rPr>
                <w:t>in action</w:t>
              </w:r>
            </w:ins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229" w:author="Information Systems" w:date="2010-07-24T14:58:00Z">
              <w:r>
                <w:rPr/>
                <w:t>115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  <w:del w:id="234" w:author="Information Systems" w:date="2010-07-24T14:35:00Z"/>
              </w:rPr>
            </w:pPr>
            <w:del w:id="230" w:author="Information Systems" w:date="2010-07-24T14:35:00Z">
              <w:r>
                <w:rPr>
                  <w:u w:val="none"/>
                </w:rPr>
                <w:delText xml:space="preserve">Small Group </w:delText>
              </w:r>
            </w:del>
            <w:del w:id="231" w:author="Information Systems" w:date="2010-07-24T14:35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232" w:author="Information Systems" w:date="2010-07-24T14:35:00Z">
              <w:r>
                <w:rPr>
                  <w:u w:val="none"/>
                </w:rPr>
                <w:delText xml:space="preserve"> Activity  </w:delText>
              </w:r>
            </w:del>
            <w:del w:id="233" w:author="Information Systems" w:date="2010-07-24T14:35:00Z">
              <w:r>
                <w:rPr>
                  <w:b w:val="false"/>
                  <w:u w:val="none"/>
                </w:rPr>
                <w:delText>(15 min)</w:delText>
              </w:r>
            </w:del>
          </w:p>
          <w:p>
            <w:pPr>
              <w:pStyle w:val="Normal"/>
              <w:rPr>
                <w:del w:id="236" w:author="Information Systems" w:date="2010-07-24T14:35:00Z"/>
              </w:rPr>
            </w:pPr>
            <w:del w:id="235" w:author="Information Systems" w:date="2010-07-24T14:35:00Z">
              <w:r>
                <w:rPr>
                  <w:rFonts w:cs="Arial" w:ascii="Arial" w:hAnsi="Arial"/>
                  <w:sz w:val="20"/>
                  <w:szCs w:val="20"/>
                </w:rPr>
                <w:delText>Setting Goals (activity to evaluate goals) – what makes a SMART goal smart?</w:delText>
              </w:r>
            </w:del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ins w:id="237" w:author="Information Systems" w:date="2010-07-24T15:11:00Z">
              <w:r>
                <w:rPr>
                  <w:u w:val="none"/>
                </w:rPr>
                <w:t xml:space="preserve">Share </w:t>
              </w:r>
            </w:ins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</w:t>
            </w:r>
            <w:del w:id="238" w:author="Information Systems" w:date="2010-07-24T15:11:00Z">
              <w:r>
                <w:rPr>
                  <w:u w:val="none"/>
                </w:rPr>
                <w:delText xml:space="preserve">Reflection </w:delText>
              </w:r>
            </w:del>
            <w:ins w:id="239" w:author="Information Systems" w:date="2010-07-24T15:11:00Z">
              <w:r>
                <w:rPr>
                  <w:u w:val="none"/>
                </w:rPr>
                <w:t xml:space="preserve">Facilitated Dialogue </w:t>
              </w:r>
            </w:ins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  <w:del w:id="253" w:author="Information Systems" w:date="2010-07-24T15:04:00Z"/>
              </w:rPr>
            </w:pPr>
            <w:del w:id="240" w:author="Information Systems" w:date="2010-07-24T15:12:00Z">
              <w:r>
                <w:rPr>
                  <w:b w:val="false"/>
                  <w:u w:val="none"/>
                </w:rPr>
                <w:delText xml:space="preserve">Work with your </w:delText>
              </w:r>
            </w:del>
            <w:r>
              <w:rPr>
                <w:b w:val="false"/>
                <w:u w:val="none"/>
              </w:rPr>
              <w:t>Swim Partner</w:t>
            </w:r>
            <w:ins w:id="241" w:author="Information Systems" w:date="2010-07-24T15:12:00Z">
              <w:r>
                <w:rPr>
                  <w:b w:val="false"/>
                  <w:u w:val="none"/>
                </w:rPr>
                <w:t>s</w:t>
              </w:r>
            </w:ins>
            <w:r>
              <w:rPr>
                <w:b w:val="false"/>
                <w:u w:val="none"/>
              </w:rPr>
              <w:t xml:space="preserve"> </w:t>
            </w:r>
            <w:del w:id="242" w:author="Information Systems" w:date="2010-07-24T15:08:00Z">
              <w:r>
                <w:rPr>
                  <w:b w:val="false"/>
                  <w:u w:val="none"/>
                </w:rPr>
                <w:delText xml:space="preserve">and, after taking some time </w:delText>
              </w:r>
            </w:del>
            <w:del w:id="243" w:author="Information Systems" w:date="2010-07-24T15:12:00Z">
              <w:r>
                <w:rPr>
                  <w:b w:val="false"/>
                  <w:u w:val="none"/>
                </w:rPr>
                <w:delText>to</w:delText>
              </w:r>
            </w:del>
            <w:r>
              <w:rPr>
                <w:b w:val="false"/>
                <w:u w:val="none"/>
              </w:rPr>
              <w:t xml:space="preserve"> examine </w:t>
            </w:r>
            <w:ins w:id="244" w:author="Information Systems" w:date="2010-07-24T15:12:00Z">
              <w:r>
                <w:rPr>
                  <w:b w:val="false"/>
                  <w:u w:val="none"/>
                </w:rPr>
                <w:t>their</w:t>
              </w:r>
            </w:ins>
            <w:del w:id="245" w:author="Information Systems" w:date="2010-07-24T15:12:00Z">
              <w:r>
                <w:rPr>
                  <w:b w:val="false"/>
                  <w:u w:val="none"/>
                </w:rPr>
                <w:delText>your</w:delText>
              </w:r>
            </w:del>
            <w:r>
              <w:rPr>
                <w:b w:val="false"/>
                <w:u w:val="none"/>
              </w:rPr>
              <w:t xml:space="preserve"> own SIP/BIP,</w:t>
            </w:r>
            <w:ins w:id="246" w:author="Information Systems" w:date="2010-07-24T15:12:00Z">
              <w:r>
                <w:rPr>
                  <w:b w:val="false"/>
                  <w:u w:val="none"/>
                </w:rPr>
                <w:t xml:space="preserve"> then join another pair and engage in a facilitated dialogue where pairs A</w:t>
              </w:r>
            </w:ins>
            <w:del w:id="247" w:author="Information Systems" w:date="2010-07-24T15:03:00Z">
              <w:r>
                <w:rPr>
                  <w:b w:val="false"/>
                  <w:u w:val="none"/>
                </w:rPr>
                <w:delText xml:space="preserve"> dialogue around the following prompts</w:delText>
              </w:r>
            </w:del>
            <w:ins w:id="248" w:author="Information Systems" w:date="2010-07-24T15:03:00Z">
              <w:r>
                <w:rPr>
                  <w:b w:val="false"/>
                  <w:u w:val="none"/>
                </w:rPr>
                <w:t xml:space="preserve"> us</w:t>
              </w:r>
            </w:ins>
            <w:ins w:id="249" w:author="Information Systems" w:date="2010-07-24T15:12:00Z">
              <w:r>
                <w:rPr>
                  <w:b w:val="false"/>
                  <w:u w:val="none"/>
                </w:rPr>
                <w:t>e</w:t>
              </w:r>
            </w:ins>
            <w:ins w:id="250" w:author="Information Systems" w:date="2010-07-24T15:03:00Z">
              <w:r>
                <w:rPr>
                  <w:b w:val="false"/>
                  <w:u w:val="none"/>
                </w:rPr>
                <w:t xml:space="preserve"> the conversation starters for Using Data and Setting Goals (L2.2)</w:t>
              </w:r>
            </w:ins>
            <w:ins w:id="251" w:author="Information Systems" w:date="2010-07-24T15:13:00Z">
              <w:r>
                <w:rPr>
                  <w:b w:val="false"/>
                  <w:u w:val="none"/>
                </w:rPr>
                <w:t xml:space="preserve"> to engage pairs B in reflection focused on potential revisions / adjustments to their SIP/BIP.  Pairs switch roles and repeat.</w:t>
              </w:r>
            </w:ins>
            <w:del w:id="252" w:author="Information Systems" w:date="2010-07-24T15:04:00Z">
              <w:r>
                <w:rPr>
                  <w:b w:val="false"/>
                  <w:u w:val="none"/>
                </w:rPr>
                <w:delText>:</w:delText>
              </w:r>
            </w:del>
          </w:p>
          <w:p>
            <w:pPr>
              <w:pStyle w:val="DayTableSubHead"/>
              <w:widowControl/>
              <w:bidi w:val="0"/>
              <w:rPr>
                <w:rFonts w:cs="Arial"/>
                <w:b w:val="false"/>
                <w:b w:val="false"/>
                <w:i/>
                <w:i/>
                <w:sz w:val="16"/>
                <w:szCs w:val="16"/>
                <w:u w:val="none"/>
                <w:del w:id="255" w:author="Information Systems" w:date="2010-07-24T15:14:00Z"/>
              </w:rPr>
            </w:pPr>
            <w:del w:id="254" w:author="Information Systems" w:date="2010-07-24T15:14:00Z">
              <w:r>
                <w:rPr>
                  <w:rFonts w:cs="Arial"/>
                  <w:b w:val="false"/>
                  <w:i/>
                  <w:sz w:val="16"/>
                  <w:szCs w:val="16"/>
                  <w:u w:val="none"/>
                </w:rPr>
                <w:delText>As you examine your goals, are there any refinements to specificity, measureability, accountability, relevance and time that would make your goals clearer and easier to implement?</w:delText>
              </w:r>
            </w:del>
          </w:p>
          <w:p>
            <w:pPr>
              <w:pStyle w:val="DayTableSubHead"/>
              <w:rPr>
                <w:b w:val="false"/>
                <w:b w:val="false"/>
                <w:i/>
                <w:i/>
                <w:sz w:val="16"/>
                <w:szCs w:val="16"/>
                <w:u w:val="none"/>
                <w:ins w:id="257" w:author="Information Systems" w:date="2010-07-24T15:14:00Z"/>
              </w:rPr>
            </w:pPr>
            <w:del w:id="256" w:author="Information Systems" w:date="2010-07-24T15:14:00Z">
              <w:r>
                <w:rPr>
                  <w:b w:val="false"/>
                  <w:i/>
                  <w:sz w:val="16"/>
                  <w:szCs w:val="16"/>
                  <w:u w:val="none"/>
                </w:rPr>
                <w:delText>Reflect upon your sources of data and consider the weighting of various sources or type (qualitative or quantitative) of data.</w:delText>
              </w:r>
            </w:del>
          </w:p>
          <w:p>
            <w:pPr>
              <w:pStyle w:val="DayTableSubHead"/>
              <w:rPr>
                <w:u w:val="none"/>
                <w:ins w:id="262" w:author="Information Systems" w:date="2010-07-24T15:03:00Z"/>
              </w:rPr>
            </w:pPr>
            <w:ins w:id="258" w:author="Information Systems" w:date="2010-07-24T15:03:00Z">
              <w:r>
                <w:rPr>
                  <w:u w:val="none"/>
                </w:rPr>
                <w:t xml:space="preserve">Triads </w:t>
              </w:r>
            </w:ins>
            <w:ins w:id="259" w:author="Information Systems" w:date="2010-07-24T15:03:00Z">
              <w:r>
                <w:rPr>
                  <w:rFonts w:eastAsia="Wingdings" w:cs="Wingdings" w:ascii="Wingdings" w:hAnsi="Wingdings"/>
                  <w:u w:val="none"/>
                </w:rPr>
                <w:t></w:t>
              </w:r>
            </w:ins>
            <w:ins w:id="260" w:author="Information Systems" w:date="2010-07-24T15:03:00Z">
              <w:r>
                <w:rPr>
                  <w:u w:val="none"/>
                </w:rPr>
                <w:t xml:space="preserve"> Dialogue </w:t>
              </w:r>
            </w:ins>
            <w:ins w:id="261" w:author="Information Systems" w:date="2010-07-24T15:03:00Z">
              <w:r>
                <w:rPr>
                  <w:b w:val="false"/>
                  <w:u w:val="none"/>
                </w:rPr>
                <w:t>(10 min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264" w:author="Information Systems" w:date="2010-07-24T15:03:00Z"/>
              </w:rPr>
            </w:pPr>
            <w:ins w:id="263" w:author="Information Systems" w:date="2010-07-24T15:03:00Z">
              <w:r>
                <w:rPr>
                  <w:b w:val="false"/>
                  <w:u w:val="none"/>
                </w:rPr>
                <w:t>In your Cabin Buddy triads, revisit your concept map.  Add any annotations you feel are appropriate, including additional connections and concepts.</w:t>
              </w:r>
            </w:ins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  <w:ins w:id="266" w:author="Information Systems" w:date="2010-07-24T15:15:00Z"/>
              </w:rPr>
            </w:pPr>
            <w:ins w:id="265" w:author="Information Systems" w:date="2010-07-24T15:15:00Z">
              <w:r>
                <w:rPr>
                  <w:b w:val="false"/>
                  <w:i/>
                  <w:u w:val="none"/>
                </w:rPr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273" w:author="Information Systems" w:date="2010-07-24T15:15:00Z"/>
              </w:rPr>
            </w:pPr>
            <w:ins w:id="267" w:author="Information Systems" w:date="2010-07-24T15:15:00Z">
              <w:r>
                <w:rPr>
                  <w:u w:val="none"/>
                </w:rPr>
                <w:t xml:space="preserve">Individual </w:t>
              </w:r>
            </w:ins>
            <w:ins w:id="268" w:author="Information Systems" w:date="2010-07-24T15:15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269" w:author="Information Systems" w:date="2010-07-24T15:15:00Z">
              <w:r>
                <w:rPr>
                  <w:u w:val="none"/>
                </w:rPr>
                <w:t xml:space="preserve"> </w:t>
              </w:r>
            </w:ins>
            <w:ins w:id="270" w:author="Information Systems" w:date="2010-07-24T15:55:00Z">
              <w:r>
                <w:rPr>
                  <w:u w:val="none"/>
                </w:rPr>
                <w:t>Journal</w:t>
              </w:r>
            </w:ins>
            <w:ins w:id="271" w:author="Information Systems" w:date="2010-07-24T16:00:00Z">
              <w:r>
                <w:rPr>
                  <w:u w:val="none"/>
                </w:rPr>
                <w:t xml:space="preserve"> </w:t>
              </w:r>
            </w:ins>
            <w:ins w:id="272" w:author="Information Systems" w:date="2010-07-24T16:00:00Z">
              <w:r>
                <w:rPr>
                  <w:b w:val="false"/>
                  <w:u w:val="none"/>
                </w:rPr>
                <w:t>(5 mins)</w:t>
              </w:r>
            </w:ins>
          </w:p>
          <w:p>
            <w:pPr>
              <w:pStyle w:val="DayTableSubHead"/>
              <w:rPr>
                <w:b w:val="false"/>
                <w:b w:val="false"/>
                <w:i w:val="false"/>
                <w:i w:val="false"/>
                <w:u w:val="none"/>
              </w:rPr>
            </w:pPr>
            <w:ins w:id="274" w:author="Information Systems" w:date="2010-07-24T15:15:00Z">
              <w:r>
                <w:rPr>
                  <w:b w:val="false"/>
                  <w:u w:val="none"/>
                </w:rPr>
                <w:t xml:space="preserve">Introduce </w:t>
              </w:r>
            </w:ins>
            <w:ins w:id="275" w:author="Information Systems" w:date="2010-07-24T15:55:00Z">
              <w:r>
                <w:rPr>
                  <w:b w:val="false"/>
                  <w:i/>
                  <w:u w:val="none"/>
                </w:rPr>
                <w:t>Reflective Journal</w:t>
              </w:r>
            </w:ins>
            <w:ins w:id="276" w:author="Information Systems" w:date="2010-07-24T15:57:00Z">
              <w:r>
                <w:rPr>
                  <w:b w:val="false"/>
                  <w:i/>
                  <w:u w:val="none"/>
                </w:rPr>
                <w:t xml:space="preserve"> </w:t>
              </w:r>
            </w:ins>
            <w:ins w:id="277" w:author="Information Systems" w:date="2010-07-24T15:57:00Z">
              <w:r>
                <w:rPr>
                  <w:b w:val="false"/>
                  <w:u w:val="none"/>
                </w:rPr>
                <w:t>(BLM</w:t>
              </w:r>
            </w:ins>
            <w:ins w:id="278" w:author="Information Systems" w:date="2010-07-24T15:59:00Z">
              <w:r>
                <w:rPr>
                  <w:b w:val="false"/>
                  <w:u w:val="none"/>
                </w:rPr>
                <w:t xml:space="preserve"> L2.5)</w:t>
              </w:r>
            </w:ins>
            <w:ins w:id="279" w:author="Information Systems" w:date="2010-07-24T15:55:00Z">
              <w:r>
                <w:rPr>
                  <w:b w:val="false"/>
                  <w:u w:val="none"/>
                </w:rPr>
                <w:t xml:space="preserve">  Participants record reflections for </w:t>
              </w:r>
            </w:ins>
            <w:ins w:id="280" w:author="Information Systems" w:date="2010-07-24T15:57:00Z">
              <w:r>
                <w:rPr>
                  <w:b w:val="false"/>
                  <w:u w:val="none"/>
                </w:rPr>
                <w:t>the prompts provided</w:t>
              </w:r>
            </w:ins>
            <w:ins w:id="281" w:author="Information Systems" w:date="2010-07-24T15:26:00Z">
              <w:r>
                <w:rPr>
                  <w:b w:val="false"/>
                  <w:u w:val="none"/>
                </w:rPr>
                <w:t>.</w:t>
              </w:r>
            </w:ins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ins w:id="282" w:author="Information Systems" w:date="2010-07-24T16:00:00Z">
              <w:r>
                <w:rPr/>
                <w:t>30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L.2.1  Connie’s template – most urgent learning need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sectPr>
          <w:type w:val="nextPage"/>
          <w:pgSz w:orient="landscape" w:w="2448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/>
      </w:pPr>
      <w:r>
        <w:rPr/>
        <w:t>BLM L.2.2  Metathink Document</w:t>
      </w:r>
    </w:p>
    <w:p>
      <w:pPr>
        <w:pStyle w:val="DayTitle"/>
        <w:rPr/>
      </w:pPr>
      <w:r>
        <w:rPr/>
        <w:t>BLM L.2.3 Sample School Improvement Plan (from Ministry of Education)</w:t>
      </w:r>
    </w:p>
    <w:tbl>
      <w:tblPr>
        <w:tblW w:w="23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322"/>
        <w:gridCol w:w="3322"/>
        <w:gridCol w:w="3084"/>
        <w:gridCol w:w="3870"/>
        <w:gridCol w:w="3412"/>
        <w:gridCol w:w="2849"/>
      </w:tblGrid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rrent Status and Con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[Needs Assessment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What data has informed decision making? (EQAO, SDW, Report Cards, etc.)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S.M.A.R.T.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GO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is goal is specific measurable, attainable, realistic and time-bound.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rgeted, Evidence-Based Strategies / [Actions]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 will plan and implem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se strateg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 achieve the goal.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human, financial and material resources are needed to implement the strategies.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fessional Lear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capacity building opportunities will be provided to support the goal.</w:t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nitoring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li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se key points we will monitor the implem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e plan.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i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Which staff will be responsible for planning, implementing and monitoring the strategies?</w:t>
            </w:r>
          </w:p>
        </w:tc>
      </w:tr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sen to receive a families of schools math coach since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tionally high failure rates in Grade 10 Applied,  below-average Grade 9 EQAO score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end of low achievement for our current Grade 10  coho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’s active involvement in our board’s Leadership Training Seri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ood working relationships developing with one of our feeder school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ring classroom rounds, principal and vice-principal noticed that many students in Grade 9 and 10 Applied math were not engaged in questions that require high-order  think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e are purposefully staffing Grades 9 and 10 Applied mat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ere is staff interest in continuing to focus on ‘Questioning’ in 2009-10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 improve Grade 9 and 10 Applied students’ use of reasoning and proving when problem solving, as measured b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s’ profiles updated unit-by-unit with respect to the Thinking Category using task-specific versions of indicators  in the Generic Rubric for Mathematical Proc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0 points in the number of student achieving levels 3 and 4 in the Thinking category in each semester 09-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5 points in the number of questions responded to in assessments focused on reasoning and problem solving by the end of each semester 09-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sistency and alignment  of cognitive demand across grades, courses, and classes of assessment  questions addressing the Thinking category by June 2012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 coordinates opportunities for teachers to work together and with the math coach to co-plan, co-teach, co-assess with a focus on student reason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‘questioning’ as the main driver for co-planning and focusing on reasoning to align with work in other department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cus on important mathematic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voke and expose student think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vide precise oral scaffolding and challenge on a student-by-student basi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 as well as teachers pos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szCs w:val="22"/>
              </w:rPr>
              <w:t>Administrators in our family of schools  identified “Students increasingly explain and articulate their mathematical thinking” as an indicator for classroom roun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 xml:space="preserve">Principal collaborates with the math department to identify other indicators for rounds from the </w:t>
            </w:r>
            <w:r>
              <w:rPr>
                <w:rFonts w:cs="Arial" w:ascii="Arial" w:hAnsi="Arial"/>
                <w:i/>
                <w:szCs w:val="22"/>
              </w:rPr>
              <w:t>Guide for Administrators and Other Facilitators of Teachers’ Learning for Mathematics Instr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technology to support the inclusion of all students (e.g., one student in a wheel chair, two students with autism spectrum disorders, and several students with self image issu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k the coach to incorporate effective uses of the newly purchased  algebra tiles,  AirLiners, and interactive whiteboards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ne family of schools-based coach with 30 teacher-release days attached for this schoo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dditional teacher-release days for the board’s professional learning me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rade 9 and 10 Applied TIPS lessons and assessments, and lessons adjusted to focus on Reasoni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fessional Learning through Collaborative Assessment Development Package (Home Run Hitter and Sunflower tasks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blems in TIPS Continua and Connections packag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presenting Linear Growing Patterns CLI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irLiners for use with interactive whiteboard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RME article on reasoning - A Modeling Perspective on Students' Mathematical Reasoning About Data 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h CAMPPP summer institute in August for 2 department members with release days for sharing in Septemb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-planning and co-teaching time for Grades 9 and 10 teachers with our math coach and each o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llaborative Assessment of Student Learning (CASL) with our feeder schoo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de 9 and 10 teachers to work with our math coach in the effective use of technologies in building student reasoning, using TIPS re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th department time to practice teaching through Problem Solving with Bansh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-led school-wide focus on ‘questioning’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>Track, and review by May 1</w:t>
            </w:r>
            <w:r>
              <w:rPr>
                <w:rFonts w:cs="Arial" w:ascii="Arial" w:hAnsi="Arial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Cs w:val="22"/>
              </w:rPr>
              <w:t>, time spent on, and self-reported effectiveness of, different forms and aspects of professional learning in shifting instructional pract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action with each teacher about progress in focusing on reasoning and proving in problem solv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SL; one question focused on teaching through problem solving for each term; teachers bring back student samples and use an assessment tool (e.g., check-bric) collaboratively developed at beginning of the year, focused on the Thinking category of achievement; at end of term data disaggregated and analyz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3175</wp:posOffset>
                      </wp:positionV>
                      <wp:extent cx="154305" cy="30861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3086280"/>
                              </a:xfrm>
                              <a:custGeom>
                                <a:avLst/>
                                <a:gdLst>
                                  <a:gd name="textAreaLeft" fmla="*/ 0 w 87480"/>
                                  <a:gd name="textAreaRight" fmla="*/ 31680 w 87480"/>
                                  <a:gd name="textAreaTop" fmla="*/ 45360 h 1749600"/>
                                  <a:gd name="textAreaBottom" fmla="*/ 1704240 h 174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9.9pt;margin-top:0.25pt;width:12.1pt;height:24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 xml:space="preserve">Gather student participation data regarding reasoning/Thinking related to technology us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number and type of questions in math classe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“Students increasingly explain and articulate their mathematical thinking” as a teacher self-assessment tool / teacher peer observation tool and as a student observation tool to plot  bi-monthly shifts/growth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use of CLIPS by gender, student achievement levels, whole class vs student-by-student application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25</wp:posOffset>
                      </wp:positionV>
                      <wp:extent cx="116840" cy="137287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37304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20160 h 778320"/>
                                  <a:gd name="textAreaBottom" fmla="*/ 758160 h 77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75pt;width:9.15pt;height:108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>Principal and vice-principal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 of Mathematics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eachers of Grade 9 and 10 mat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ard-level Math Coa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RTs  and ELL Resource teach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DayTitle"/>
        <w:rPr>
          <w:b w:val="false"/>
          <w:b w:val="false"/>
          <w:color w:val="000000"/>
          <w:sz w:val="2"/>
          <w:szCs w:val="2"/>
        </w:rPr>
      </w:pPr>
      <w:r>
        <w:rPr>
          <w:b w:val="false"/>
          <w:color w:val="000000"/>
          <w:sz w:val="2"/>
          <w:szCs w:val="2"/>
        </w:rPr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7:59:00Z</dcterms:created>
  <dc:creator>Irvine,Jeff</dc:creator>
  <dc:description/>
  <cp:keywords/>
  <dc:language>en-US</dc:language>
  <cp:lastModifiedBy>Information Systems</cp:lastModifiedBy>
  <cp:lastPrinted>2010-07-16T14:58:00Z</cp:lastPrinted>
  <dcterms:modified xsi:type="dcterms:W3CDTF">2010-07-24T20:01:00Z</dcterms:modified>
  <cp:revision>10</cp:revision>
  <dc:subject/>
  <dc:title>Unit #: Day #: (Title)</dc:title>
</cp:coreProperties>
</file>